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решению Тульской городской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умы от 13.12.2007 №38/85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исления в бюджет города Тулы части прибыли от использования муниципального имущества, закреплённого на праве хозяйственного ведения муниципальных унитарных предприятий муниципального образования город Ту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93" w:leader="none"/>
        </w:tabs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перечисления в бюджет города Тулы части прибыли от использования муниципального имущества, закреплённого на праве хозяйственного ведения на балансе муниципальных унитарных предприятий муниципального образования город Тула, разработан в соответствии со ст. 295 Гражданского кодекса РФ, ст. 62 Бюджетного кодекса РФ, ст. 55 Федерального закона от 06.10.2003 № 131-ФЗ «Об общих принципах организации местного самоуправлении в Российской Федерации», ст. 17 Федерального закона от 14.11.2002 № 161-ФЗ «О государственных и муниципальных унитарных предприятиях» в целях реализации права собственника на получение части прибыли от использования муниципального имущества, закреплённого на праве хозяйственного ведения на балансе муниципальных унитарных предприятий, повышения эффективности взаимодействия органов местного самоуправления и муниципальных унитарных предприятий, осуществляющих перечисление в городской бюджет неналоговых поступлений (отчислений от прибыли, остающейся в распоряжении муниципальных унитарных предприятий, после уплаты налогов и иных обязательных платежей) и определяет порядок, размеры и сроки уплаты в бюджет города Тулы указанных платежей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93" w:leader="none"/>
        </w:tabs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Перечисление в бюджет города Тулы части прибыли от использования муниципального имущества, закреплённого на праве хозяйственного ведения на балансе муниципальных унитарных предприятий муниципального образования город Тула, осуществляется муниципальными унитарными предприятиями (далее - плательщики)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93" w:leader="none"/>
        </w:tabs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Исчисление платежа производится в размере норматива отчислений в бюджет города Тулы от части прибыли муниципальных унитарных предприятий муниципального образования город Тула, остающейся после уплаты налогов и иных обязательных платежей, устанавливаемого Тульской городской Думой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93" w:leader="none"/>
        </w:tabs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Отчетным периодом по данному платежу является календарный год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93" w:leader="none"/>
        </w:tabs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Сумма платежа исчисляется плательщиком самостоятельно исходя из установленного норматива отчисления от прибыли, остающейся после уплаты налогов и иных обязательных платежей, по итогам финансово-хозяйственной деятельности плательщика за отчетный период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93" w:leader="none"/>
        </w:tabs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Внесение платежа в бюджет города Тулы по итогам отчетного периода производится муниципальными предприятиями в 30-дневный срок со дня, установленного для представления бухгалтерского отчета за истекший год, с указанием назначения платежа и кода, в соответствии с утвержденной бюджетной классификацией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93" w:leader="none"/>
        </w:tabs>
        <w:ind w:left="0" w:firstLine="680"/>
        <w:jc w:val="both"/>
        <w:rPr/>
      </w:pPr>
      <w:r>
        <w:rPr>
          <w:sz w:val="24"/>
          <w:szCs w:val="24"/>
        </w:rPr>
        <w:t>Руководителем предприятия, в трёхдневный срок после осуществления платежа,  в комитет имущественных и земельных отношений администрации города Тулы предста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Расчет размера отчислений части прибыли, полученной от использования имущества, закреплённого за предприятием на праве хозяйственного ведения, в бюджет города Тулы муниципального унитарного предприятия, по форме согласно приложению к настоящему Порядку;</w:t>
      </w:r>
    </w:p>
    <w:p>
      <w:pPr>
        <w:pStyle w:val="Normal"/>
        <w:ind w:left="-1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копия принятого к исполнению платёжного документа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93" w:leader="none"/>
        </w:tabs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За нарушение сроков внесения указанной в настоящем Порядке части прибыли применяются санкции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93" w:leader="none"/>
        </w:tabs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Излишне внесенная сумма платежа засчитывается в счет очередных платежей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93" w:leader="none"/>
        </w:tabs>
        <w:ind w:left="0" w:firstLine="680"/>
        <w:jc w:val="both"/>
        <w:rPr/>
      </w:pPr>
      <w:r>
        <w:rPr>
          <w:sz w:val="24"/>
          <w:szCs w:val="24"/>
        </w:rPr>
        <w:t>Ответственность за достоверность данных о результатах финансово-хозяйственной деятельности плательщика, правильность исчисления платежа, своевременность его уплаты и представление отчетности несет его руководитель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40"/>
        </w:tabs>
        <w:ind w:left="164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111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Bookman Old Style" w:hAnsi="Bookman Old Style" w:cs="Bookman Old Style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соло"/>
    <w:basedOn w:val="Normal"/>
    <w:qFormat/>
    <w:pPr>
      <w:tabs>
        <w:tab w:val="clear" w:pos="851"/>
        <w:tab w:val="left" w:pos="510" w:leader="none"/>
      </w:tabs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7:00Z</dcterms:created>
  <dc:creator>1</dc:creator>
  <dc:description/>
  <cp:keywords/>
  <dc:language>en-US</dc:language>
  <cp:lastModifiedBy>Дмитрий Прянишников</cp:lastModifiedBy>
  <cp:lastPrinted>2007-12-10T17:51:00Z</cp:lastPrinted>
  <dcterms:modified xsi:type="dcterms:W3CDTF">2007-12-17T12:07:00Z</dcterms:modified>
  <cp:revision>2</cp:revision>
  <dc:subject/>
  <dc:title>Проект</dc:title>
</cp:coreProperties>
</file>